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his Section includes vibration isolators, vibration isolation bases, vibration isolation roof curb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is Section includes seismic restraint requirements for suspended pipes, ducts, and mechanical equipment with and without vibration isol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BC:  International Building Code.</w:t>
      </w:r>
    </w:p>
    <w:p>
      <w:pPr>
        <w:pStyle w:val="Normal"/>
        <w:numPr>
          <w:ilvl w:val="2"/>
          <w:numId w:val="3"/>
        </w:numPr>
        <w:spacing w:before="240" w:after="0"/>
        <w:jc w:val="both"/>
        <w:rPr>
          <w:rFonts w:ascii="Arial" w:hAnsi="Arial" w:cs="Arial"/>
          <w:sz w:val="20"/>
          <w:szCs w:val="20"/>
        </w:rPr>
      </w:pPr>
      <w:r>
        <w:rPr>
          <w:rFonts w:cs="Arial" w:ascii="Arial" w:hAnsi="Arial"/>
          <w:sz w:val="20"/>
          <w:szCs w:val="20"/>
        </w:rPr>
        <w:t>ICC-ES:  ICC-Evaluation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OSHPD:  Office of Statewide Health Planning and Development for the State of California.</w:t>
      </w:r>
    </w:p>
    <w:p>
      <w:pPr>
        <w:pStyle w:val="Normal"/>
        <w:numPr>
          <w:ilvl w:val="2"/>
          <w:numId w:val="3"/>
        </w:numPr>
        <w:spacing w:before="240" w:after="0"/>
        <w:jc w:val="both"/>
        <w:rPr>
          <w:rFonts w:ascii="Arial" w:hAnsi="Arial" w:cs="Arial"/>
          <w:sz w:val="20"/>
          <w:szCs w:val="20"/>
        </w:rPr>
      </w:pPr>
      <w:r>
        <w:rPr>
          <w:rFonts w:cs="Arial" w:ascii="Arial" w:hAnsi="Arial"/>
          <w:sz w:val="20"/>
          <w:szCs w:val="20"/>
        </w:rPr>
        <w:t>SEI/ASCE 7:  American Society of Civil Engineers; Minimum Design Loads for Buildings and Other Structure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PERFORMANCE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esign seismic and vibration isolation systems, including drawings, calculations, and material specifications prepared according to current IBC and SEI/ASCE 7 (2005) for obtaining approval from authorities having jurisdiction.  Seismic and vibration systems shall be selected for the approved Project equipment, piping and ductwork compon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Wind-Restraint Loading:</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c Wind Speed:  &lt;Insert value&gt;.</w:t>
      </w:r>
    </w:p>
    <w:p>
      <w:pPr>
        <w:pStyle w:val="Normal"/>
        <w:numPr>
          <w:ilvl w:val="3"/>
          <w:numId w:val="3"/>
        </w:numPr>
        <w:spacing w:before="240" w:after="0"/>
        <w:contextualSpacing/>
        <w:jc w:val="both"/>
        <w:rPr/>
      </w:pPr>
      <w:r>
        <w:rPr>
          <w:rFonts w:cs="Arial" w:ascii="Arial" w:hAnsi="Arial"/>
          <w:sz w:val="20"/>
          <w:szCs w:val="20"/>
        </w:rPr>
        <w:t>Minimum 10 lb/sq. ft. multiplied by the maximum area of the HVAC component projected on a vertical plane that is normal to the wind direction, and 45 degrees either side of normal.</w:t>
      </w:r>
    </w:p>
    <w:p>
      <w:pPr>
        <w:pStyle w:val="Normal"/>
        <w:numPr>
          <w:ilvl w:val="2"/>
          <w:numId w:val="3"/>
        </w:numPr>
        <w:spacing w:before="240" w:after="0"/>
        <w:jc w:val="both"/>
        <w:rPr>
          <w:rFonts w:ascii="Arial" w:hAnsi="Arial" w:cs="Arial"/>
          <w:sz w:val="20"/>
          <w:szCs w:val="20"/>
        </w:rPr>
      </w:pPr>
      <w:r>
        <w:rPr>
          <w:rFonts w:cs="Arial" w:ascii="Arial" w:hAnsi="Arial"/>
          <w:sz w:val="20"/>
          <w:szCs w:val="20"/>
        </w:rPr>
        <w:t>Seismic-Restraint Loading:</w:t>
      </w:r>
    </w:p>
    <w:p>
      <w:pPr>
        <w:pStyle w:val="Normal"/>
        <w:numPr>
          <w:ilvl w:val="3"/>
          <w:numId w:val="3"/>
        </w:numPr>
        <w:spacing w:before="240" w:after="0"/>
        <w:jc w:val="both"/>
        <w:rPr/>
      </w:pPr>
      <w:r>
        <w:rPr>
          <w:rFonts w:cs="Arial" w:ascii="Arial" w:hAnsi="Arial"/>
          <w:sz w:val="20"/>
          <w:szCs w:val="20"/>
        </w:rPr>
        <w:t>Site Class as Defined in the IBC: [A] [B] [C] [D] [E] [F].</w:t>
      </w:r>
    </w:p>
    <w:p>
      <w:pPr>
        <w:pStyle w:val="Normal"/>
        <w:numPr>
          <w:ilvl w:val="3"/>
          <w:numId w:val="3"/>
        </w:numPr>
        <w:spacing w:before="240" w:after="0"/>
        <w:contextualSpacing/>
        <w:jc w:val="both"/>
        <w:rPr/>
      </w:pPr>
      <w:r>
        <w:rPr>
          <w:rFonts w:cs="Arial" w:ascii="Arial" w:hAnsi="Arial"/>
          <w:sz w:val="20"/>
          <w:szCs w:val="20"/>
        </w:rPr>
        <w:t>Assigned Seismic Use Group as Defined in the IBC: [I] [II] [III].</w:t>
      </w:r>
    </w:p>
    <w:p>
      <w:pPr>
        <w:pStyle w:val="Normal"/>
        <w:numPr>
          <w:ilvl w:val="4"/>
          <w:numId w:val="3"/>
        </w:numPr>
        <w:spacing w:before="240" w:after="0"/>
        <w:jc w:val="both"/>
        <w:rPr>
          <w:rFonts w:ascii="Arial" w:hAnsi="Arial" w:cs="Arial"/>
          <w:sz w:val="20"/>
          <w:szCs w:val="20"/>
        </w:rPr>
      </w:pPr>
      <w:r>
        <w:rPr>
          <w:rFonts w:cs="Arial" w:ascii="Arial" w:hAnsi="Arial"/>
          <w:sz w:val="20"/>
          <w:szCs w:val="20"/>
        </w:rPr>
        <w:t>For Seismic Use Group I and II use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Component Importance Factor:  1.5 for all life safety systems and equipments required to function after an earthquake and all mechanical equipment that would impede egress from building.  All systems and equipment that contain hazardous content.  All other systems, equipment, piping and ductwork shall be Ip=1.0.</w:t>
      </w:r>
    </w:p>
    <w:p>
      <w:pPr>
        <w:pStyle w:val="Normal"/>
        <w:numPr>
          <w:ilvl w:val="4"/>
          <w:numId w:val="3"/>
        </w:numPr>
        <w:spacing w:before="240" w:after="0"/>
        <w:jc w:val="both"/>
        <w:rPr>
          <w:rFonts w:ascii="Arial" w:hAnsi="Arial" w:cs="Arial"/>
          <w:sz w:val="20"/>
          <w:szCs w:val="20"/>
        </w:rPr>
      </w:pPr>
      <w:r>
        <w:rPr>
          <w:rFonts w:cs="Arial" w:ascii="Arial" w:hAnsi="Arial"/>
          <w:sz w:val="20"/>
          <w:szCs w:val="20"/>
        </w:rPr>
        <w:t>For Seismic Use Group III: us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Component Importance Factor:  1.5 for all life safety systems and equipments required to function after an earthquake and all systems, and equipment, needed for continued operation of the facility or whose failure could impair the continued operation of the facility.</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onent Response Modification Factor (Rp) and Component Amplification Factor (Ap): From SEI/ASCE 7 (2005), Table 13.6-1, Seismic Coefficients for Mechanical and Electrical Compon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ismic Design Category: [A] [B] [D] [E] [F].</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s and Certificates:  Equipment manufacturers, provide submittals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Mechanical Seismic Qualification Certificates: For all required equipment specified in Divisions 23, accessories, and components from manufacturer.</w:t>
      </w:r>
    </w:p>
    <w:p>
      <w:pPr>
        <w:pStyle w:val="Normal"/>
        <w:numPr>
          <w:ilvl w:val="4"/>
          <w:numId w:val="3"/>
        </w:numPr>
        <w:spacing w:before="240" w:after="0"/>
        <w:jc w:val="both"/>
        <w:rPr>
          <w:rFonts w:ascii="Arial" w:hAnsi="Arial" w:cs="Arial"/>
          <w:sz w:val="20"/>
          <w:szCs w:val="20"/>
        </w:rPr>
      </w:pPr>
      <w:r>
        <w:rPr>
          <w:rFonts w:cs="Arial" w:ascii="Arial" w:hAnsi="Arial"/>
          <w:sz w:val="20"/>
          <w:szCs w:val="20"/>
        </w:rPr>
        <w:t>Basis for Certification:  Indicate whether withstand certification is based on actual test of assembled components or on calculation.</w:t>
      </w:r>
    </w:p>
    <w:p>
      <w:pPr>
        <w:pStyle w:val="Normal"/>
        <w:numPr>
          <w:ilvl w:val="5"/>
          <w:numId w:val="3"/>
        </w:numPr>
        <w:spacing w:before="240" w:after="0"/>
        <w:jc w:val="both"/>
        <w:rPr>
          <w:rFonts w:ascii="Arial" w:hAnsi="Arial" w:cs="Arial"/>
          <w:sz w:val="20"/>
          <w:szCs w:val="20"/>
        </w:rPr>
      </w:pPr>
      <w:r>
        <w:rPr>
          <w:rFonts w:cs="Arial" w:ascii="Arial" w:hAnsi="Arial"/>
          <w:sz w:val="20"/>
          <w:szCs w:val="20"/>
        </w:rPr>
        <w:t>For Seismic User Group I and II:  The term "withstand" means" the unit will remain in place without separation of any parts from the device when subjected to the seismic forces specified."</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For Seismic User Group III:  The term "withstand" means "the unit will remain in place without separation of any parts from the device when subjected to the seismic forces specified and the unit will be fully operational after the seismic event."</w:t>
      </w:r>
    </w:p>
    <w:p>
      <w:pPr>
        <w:pStyle w:val="Normal"/>
        <w:numPr>
          <w:ilvl w:val="4"/>
          <w:numId w:val="3"/>
        </w:numPr>
        <w:spacing w:before="240" w:after="0"/>
        <w:jc w:val="both"/>
        <w:rPr>
          <w:rFonts w:ascii="Arial" w:hAnsi="Arial" w:cs="Arial"/>
          <w:sz w:val="20"/>
          <w:szCs w:val="20"/>
        </w:rPr>
      </w:pPr>
      <w:r>
        <w:rPr>
          <w:rFonts w:cs="Arial" w:ascii="Arial" w:hAnsi="Arial"/>
          <w:sz w:val="20"/>
          <w:szCs w:val="20"/>
        </w:rPr>
        <w:t>Dimensioned Outline Drawings of Equipment Unit:  Identify center of gravity and locate and describe mounting and anchorage provis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etailed description of equipment anchorage devices on which the certification is based and their installation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Field quality-control reports</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See Section 23 05 00 for general requirements of Product Data, Shop Drawings, Reports and Certificates, and Operation and Maintenance data submittals.</w:t>
      </w:r>
    </w:p>
    <w:p>
      <w:pPr>
        <w:pStyle w:val="Normal"/>
        <w:numPr>
          <w:ilvl w:val="3"/>
          <w:numId w:val="3"/>
        </w:numPr>
        <w:spacing w:before="240" w:after="0"/>
        <w:jc w:val="both"/>
        <w:rPr>
          <w:rFonts w:ascii="Arial" w:hAnsi="Arial" w:cs="Arial"/>
          <w:sz w:val="20"/>
          <w:szCs w:val="20"/>
        </w:rPr>
      </w:pPr>
      <w:r>
        <w:rPr>
          <w:rFonts w:cs="Arial" w:ascii="Arial" w:hAnsi="Arial"/>
          <w:sz w:val="20"/>
          <w:szCs w:val="20"/>
        </w:rPr>
        <w:t>Include rated load, rated deflection, and overload capacity for each vibration isolation devi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llustrate and indicate style, material, strength, fastening provision, and finish for each type and size of seismic-restraint component used.</w:t>
      </w:r>
    </w:p>
    <w:p>
      <w:pPr>
        <w:pStyle w:val="Normal"/>
        <w:numPr>
          <w:ilvl w:val="4"/>
          <w:numId w:val="3"/>
        </w:numPr>
        <w:spacing w:before="240" w:after="0"/>
        <w:jc w:val="both"/>
        <w:rPr>
          <w:rFonts w:ascii="Arial" w:hAnsi="Arial" w:cs="Arial"/>
          <w:sz w:val="20"/>
          <w:szCs w:val="20"/>
        </w:rPr>
      </w:pPr>
      <w:r>
        <w:rPr>
          <w:rFonts w:cs="Arial" w:ascii="Arial" w:hAnsi="Arial"/>
          <w:sz w:val="20"/>
          <w:szCs w:val="20"/>
        </w:rPr>
        <w:t>Tabulate types and sizes of seismic restraints, complete with report numbers and rated strength in tension and shear as evaluated by OSHP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nnotate to indicate application of each product submitted and compliance with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Interlocking Snubbers:  Include ratings for horizontal, vertical, and combined load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roduct Data:  Provide submittals of the following: </w:t>
      </w:r>
    </w:p>
    <w:p>
      <w:pPr>
        <w:pStyle w:val="Normal"/>
        <w:numPr>
          <w:ilvl w:val="3"/>
          <w:numId w:val="3"/>
        </w:numPr>
        <w:spacing w:before="240" w:after="0"/>
        <w:jc w:val="both"/>
        <w:rPr>
          <w:rFonts w:ascii="Arial" w:hAnsi="Arial" w:cs="Arial"/>
          <w:sz w:val="20"/>
          <w:szCs w:val="20"/>
        </w:rPr>
      </w:pPr>
      <w:r>
        <w:rPr>
          <w:rFonts w:cs="Arial" w:ascii="Arial" w:hAnsi="Arial"/>
          <w:sz w:val="20"/>
          <w:szCs w:val="20"/>
        </w:rPr>
        <w:t>Vibration isola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nchor Bolts, Washers, and Bush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strained Vibration Isolation Roof Curb Rai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ismic Restraint Devi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ibration Isolation Equipment Bases.</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In addition to requirements set forth in Section 23 05 00, shop drawings for the listed systems shall also include detailing of riser supports, vibration isolation base details, seismic-restraint systems, and suspended elements.  Provide submittals of the following piping systems within the entire build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or Vibration Isolated Elements:</w:t>
      </w:r>
    </w:p>
    <w:p>
      <w:pPr>
        <w:pStyle w:val="Normal"/>
        <w:numPr>
          <w:ilvl w:val="4"/>
          <w:numId w:val="3"/>
        </w:numPr>
        <w:spacing w:before="240" w:after="0"/>
        <w:jc w:val="both"/>
        <w:rPr>
          <w:rFonts w:ascii="Arial" w:hAnsi="Arial" w:cs="Arial"/>
          <w:sz w:val="20"/>
          <w:szCs w:val="20"/>
        </w:rPr>
      </w:pPr>
      <w:r>
        <w:rPr>
          <w:rFonts w:cs="Arial" w:ascii="Arial" w:hAnsi="Arial"/>
          <w:sz w:val="20"/>
          <w:szCs w:val="20"/>
        </w:rPr>
        <w:t>Riser Supports:  Include riser diagrams and calculations showing anticipated expansion and contraction at each support point, initial and final loads on building structure, spring deflection changes, and seismic loads.  Include certification that riser system has been examined for excessive stress and that none will exi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ibration Isolation Base Details:  Detail fabrication, including anchorages and attachments to structure and to supported equipment.  Include auxiliary motor slides and rails, base weights, equipment static loads, power transmission, component misalignment, and cantilever loa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eismic-Restraint Details:  Detail fabrication and attachment of seismic restraints and snubbers.  Show anchorage details and indicate layout, quantity, diameter, anchor depth of embedment and, if mounted on housekeeping pads, indicate anchor minimum edge distance requirements.</w:t>
      </w:r>
    </w:p>
    <w:p>
      <w:pPr>
        <w:pStyle w:val="Normal"/>
        <w:numPr>
          <w:ilvl w:val="4"/>
          <w:numId w:val="3"/>
        </w:numPr>
        <w:spacing w:before="240" w:after="0"/>
        <w:contextualSpacing/>
        <w:jc w:val="both"/>
        <w:rPr/>
      </w:pPr>
      <w:r>
        <w:rPr>
          <w:rFonts w:cs="Arial" w:ascii="Arial" w:hAnsi="Arial"/>
          <w:sz w:val="20"/>
          <w:szCs w:val="20"/>
        </w:rPr>
        <w:t>Coordinate seismic-restraint and vibration isolation details with wind-restraint details required for equipment mounted outdoors.  Comply with requirements in other Division 23 Sections for equipment mounted outdoors.</w:t>
      </w:r>
    </w:p>
    <w:p>
      <w:pPr>
        <w:pStyle w:val="Normal"/>
        <w:numPr>
          <w:ilvl w:val="3"/>
          <w:numId w:val="3"/>
        </w:numPr>
        <w:spacing w:before="240" w:after="0"/>
        <w:jc w:val="both"/>
        <w:rPr>
          <w:rFonts w:ascii="Arial" w:hAnsi="Arial" w:cs="Arial"/>
          <w:sz w:val="20"/>
          <w:szCs w:val="20"/>
        </w:rPr>
      </w:pPr>
      <w:r>
        <w:rPr>
          <w:rFonts w:cs="Arial" w:ascii="Arial" w:hAnsi="Arial"/>
          <w:sz w:val="20"/>
          <w:szCs w:val="20"/>
        </w:rPr>
        <w:t>For Suspended Elements: Prior to installation, submit seismic restraint manufacturer’s layout of all required bracing locations on contractor shop drawings.  Layout to be signed and sealed by a qualified professional engineer.  Layout to include manufacturer’s bracing legend indicating:</w:t>
      </w:r>
    </w:p>
    <w:p>
      <w:pPr>
        <w:pStyle w:val="Normal"/>
        <w:numPr>
          <w:ilvl w:val="4"/>
          <w:numId w:val="3"/>
        </w:numPr>
        <w:spacing w:before="240" w:after="0"/>
        <w:jc w:val="both"/>
        <w:rPr>
          <w:rFonts w:ascii="Arial" w:hAnsi="Arial" w:cs="Arial"/>
          <w:sz w:val="20"/>
          <w:szCs w:val="20"/>
        </w:rPr>
      </w:pPr>
      <w:r>
        <w:rPr>
          <w:rFonts w:cs="Arial" w:ascii="Arial" w:hAnsi="Arial"/>
          <w:sz w:val="20"/>
          <w:szCs w:val="20"/>
        </w:rPr>
        <w:t>Type of braced eleme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eismic restraint hardware call-ou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nimum required vertical support rod diamet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ximum allowable brace spac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race reaction at full design loa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nimum required seismic restraint anchorag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stallation detail drawing numb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nchorage installation detail drawing number.</w:t>
      </w:r>
    </w:p>
    <w:p>
      <w:pPr>
        <w:pStyle w:val="Normal"/>
        <w:numPr>
          <w:ilvl w:val="2"/>
          <w:numId w:val="3"/>
        </w:numPr>
        <w:spacing w:before="240" w:after="0"/>
        <w:jc w:val="both"/>
        <w:rPr>
          <w:rFonts w:ascii="Arial" w:hAnsi="Arial" w:cs="Arial"/>
          <w:sz w:val="20"/>
          <w:szCs w:val="20"/>
        </w:rPr>
      </w:pPr>
      <w:r>
        <w:rPr>
          <w:rFonts w:cs="Arial" w:ascii="Arial" w:hAnsi="Arial"/>
          <w:sz w:val="20"/>
          <w:szCs w:val="20"/>
        </w:rPr>
        <w:t>Design Calculations:  For vibration isolation and seismic-restraint details indicated to comply with performance requirements and design criteria, including analysis data signed and sealed by the qualified professional engineer responsible for their prepar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Design Calculations:  Calculate static and dynamic loading due to equipment weight and operation, seismic [and wind] forces required to select vibration isolators, seismic [and wind] restraints, and for designing vibration isolation bases.</w:t>
      </w:r>
    </w:p>
    <w:p>
      <w:pPr>
        <w:pStyle w:val="Normal"/>
        <w:numPr>
          <w:ilvl w:val="4"/>
          <w:numId w:val="3"/>
        </w:numPr>
        <w:spacing w:before="240" w:after="0"/>
        <w:jc w:val="both"/>
        <w:rPr>
          <w:rFonts w:ascii="Arial" w:hAnsi="Arial" w:cs="Arial"/>
          <w:sz w:val="20"/>
          <w:szCs w:val="20"/>
        </w:rPr>
      </w:pPr>
      <w:r>
        <w:rPr>
          <w:rFonts w:cs="Arial" w:ascii="Arial" w:hAnsi="Arial"/>
          <w:sz w:val="20"/>
          <w:szCs w:val="20"/>
        </w:rPr>
        <w:t>Coordinate design calculations with wind load calculations required for equipment mounted outdoors.  Comply with requirements in other Division 23 Sections for equipment mounted outdoors.</w:t>
      </w:r>
    </w:p>
    <w:p>
      <w:pPr>
        <w:pStyle w:val="Normal"/>
        <w:numPr>
          <w:ilvl w:val="4"/>
          <w:numId w:val="3"/>
        </w:numPr>
        <w:spacing w:before="240" w:after="0"/>
        <w:contextualSpacing/>
        <w:jc w:val="both"/>
        <w:rPr/>
      </w:pPr>
      <w:r>
        <w:rPr>
          <w:rFonts w:cs="Arial" w:ascii="Arial" w:hAnsi="Arial"/>
          <w:sz w:val="20"/>
          <w:szCs w:val="20"/>
        </w:rPr>
        <w:t>To support selection and arrangement of seismic [and wind] restraints.  Include calculations of combined tensile and shear loa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approval and Evaluation Documentation:  By OSHPD, showing maximum ratings of restraint items and the basis for approval (tests or calcula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Professional Engineer Qualifications:  A professional engineer who is legally qualified to practice in the jurisdiction where the Project is located and who is experienced in providing engineering services of the kind indicated.  Engineering services are defined as those performed for installations of vibration isolation bases and seismic restraints that are similar to those indicated for this Project in material, design, and extent.  This professional engineer shall develop a Quality Assurance Plan.</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ing Agency Qualifications (Owner will engage):  An independent agency, with the experience and capability to conduct the testing indicated, that is a nationally recognized testing laboratory (NRTL) as defined by OSHA in 29 CFR 1910.7, and that is acceptable to authorities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seismic-restraint requirements in the IBC unless requirements in this Section are more stringent.</w:t>
      </w:r>
    </w:p>
    <w:p>
      <w:pPr>
        <w:pStyle w:val="Normal"/>
        <w:numPr>
          <w:ilvl w:val="2"/>
          <w:numId w:val="3"/>
        </w:numPr>
        <w:spacing w:before="240" w:after="0"/>
        <w:jc w:val="both"/>
        <w:rPr>
          <w:rFonts w:ascii="Arial" w:hAnsi="Arial" w:cs="Arial"/>
          <w:sz w:val="20"/>
          <w:szCs w:val="20"/>
        </w:rPr>
      </w:pPr>
      <w:r>
        <w:rPr>
          <w:rFonts w:cs="Arial" w:ascii="Arial" w:hAnsi="Arial"/>
          <w:sz w:val="20"/>
          <w:szCs w:val="20"/>
        </w:rPr>
        <w:t>Welding:  Qualify procedures and personnel according to AWS D1.1/D1.1M, "Structural Welding Code -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Any device that provides seismic-restraint devices shall have horizontal and vertical load testing and analysis and shall bear anchorage preapproval OPA number from OSHPD, showing maximum seismic-restraint ratings.  If preapproved ratings are not available, submittals based on independent testing are preferred.  Calculations (including combining shear and tensile loads) to support seismic-restraint designs must be signed and sealed by a qualified professional engineer.</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a Quality Assurance Plan that complies with SEI/ASCE 7, Appendix 11A for the following mechanical systems or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Flammable, combustible, or highly toxic piping systems and their associated mechanical units in Seismic Design Categories C, D, E, or 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ation of HVAC ductwork that will contain hazardous materials in Seismic Design Categories C, D, E, or 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ation of vibration isolation systems where the maximum clearance (air gap) between the equipment support frame and restraint is less than or equal to 1/4-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ation of seismic restraint systems for Seismic Use Group II and III.</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Contractor shall submit a written Contractor’s statement of responsibility to the regulatory authority having jurisdiction and the Owner prior to the commencement of work.  The Contractor’s statement of responsibility shall contain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cknowledgement of awareness of the special requirements contained in the Quality Assurance Pla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knowledgement that control will be exercised to obtain conformance with the design documents approved by the authority having jurisdi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cedure for exercising control within the Contractor’s organization, the method and frequency of reporting, and the distribution of the repor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dentification and qualifications of the person exercising such control and their position in the organiz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Owner shall employ a special inspector to observe the construction of all seismic systems in accordance with the Quality Assurance Plan.</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VIBRATION ISOLA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Vibration Isolation:  Subject to compliance with requirements, provide products by the manufacturers specified.</w:t>
      </w:r>
    </w:p>
    <w:p>
      <w:pPr>
        <w:pStyle w:val="Normal"/>
        <w:numPr>
          <w:ilvl w:val="3"/>
          <w:numId w:val="3"/>
        </w:numPr>
        <w:spacing w:before="240" w:after="0"/>
        <w:jc w:val="both"/>
        <w:rPr>
          <w:rFonts w:ascii="Arial" w:hAnsi="Arial" w:cs="Arial"/>
          <w:sz w:val="20"/>
          <w:szCs w:val="20"/>
        </w:rPr>
      </w:pPr>
      <w:r>
        <w:rPr>
          <w:rFonts w:cs="Arial" w:ascii="Arial" w:hAnsi="Arial"/>
          <w:sz w:val="20"/>
          <w:szCs w:val="20"/>
        </w:rPr>
        <w:t>Amber/Booth Company,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Kinetics Noise Control,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Korfund/Vibration Mountings and Controls, Inc.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son Industr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V-1, Elastomeric Isolator Pads:  Oil- and water-resistant neoprene or natural rubber, molded with a nonslip, ribbed or waffle-pattern steel load distribution plates of sufficient stiffness for uniform loading over pad area, factory cut to sizes that match requirements of supported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terial:  Standard neopren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rometer Rating: 4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ickness: 5/16 inch thic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solator shall be loaded to limit surface pressure to a maximum of 50 psi.</w:t>
      </w:r>
    </w:p>
    <w:p>
      <w:pPr>
        <w:pStyle w:val="Normal"/>
        <w:numPr>
          <w:ilvl w:val="2"/>
          <w:numId w:val="3"/>
        </w:numPr>
        <w:spacing w:before="240" w:after="0"/>
        <w:jc w:val="both"/>
        <w:rPr/>
      </w:pPr>
      <w:r>
        <w:rPr>
          <w:rFonts w:cs="Arial" w:ascii="Arial" w:hAnsi="Arial"/>
          <w:sz w:val="20"/>
          <w:szCs w:val="20"/>
        </w:rPr>
        <w:t>Type V-2, Elastomeric Isolator Pads:  Oil- and water-resistant neoprene or natural rubber molded with a nonslip, ribbed or waffle-pattern steel load distribution plates of sufficient stiffness for uniform loading over pad area factory cut to sizes that match requirements of supported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terial:  Standard neopren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rometer Rating:  5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ickness:  3/4-inch thic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solator shall be loaded to limit surface pressure to a maximum of 50 psi.</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V-3, Elastomeric Mounts:  Double-deflection type, with molded, oil-resistant rubber or neoprene isolator elements with factory-drilled, encapsulated top plate for bolting to equipment and baseplate for bolting to structure.  Color-code or otherwise identify to indicate capacity range.</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rometer Rating:  40 to 50, unless a higher or lower rating is necessary to meet the load and deflection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V-4, Restrained Elastomeric Mounts:  All-directional elastomeric mountings with seismic restraint.  Color-code to identify capacity range.</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terials:  Steel housing containing two separate and opposing, molded, bridge-bearing neoprene elements that prevent central threaded sleeve and attachment bolt from contacting the casting during normal ope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eoprene:  Shock-absorbing materials compounded according to the standard for bridge-bearing neoprene as defined by AASHTO, M25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rometer Rating:  30 to 60, as required to meet load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V-5, Spring Isolators:  Freestanding, laterally stable, open-spring isolators.</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side Spring Diameter:  Not less than 80 percent of the compressed height of the spring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Additional Travel:  50 percent of the required deflection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ateral Stiffness:  More than 80 percent of the rated vertical stiffne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verload Capacity:  Support 200 percent of rated load, fully compressed, without deformation or fail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seplates:  Factory drilled for bolting to structure and bonded to 1/4-inch- thick, neoprene isolator pad attached to baseplate underside.  Baseplates shall limit floor load to 100 psi.  Provide resilient isolation washers and bushings at baseplate anchor bol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op Plate and Adjustment Bolt:  Threaded top plate with adjustment bolt and cap screw to fasten and level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V-6, Restrained Spring Isolators:  Freestanding, steel, open-spring isolators with seismic restraint.</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using:  Steel with resilient vertical-limit stops to prevent spring extension due to wind loads or if weight is removed; factory-drilled baseplate bonded to 1/4-inch thick, elastomeric isolator pad attached to baseplate underside; and adjustable equipment mounting and leveling bolt that acts as blocking during instal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side Spring Diameter:  Not less than 80 percent of the compressed height of the spring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Additional Travel:  50 percent of the required deflection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ateral Stiffness:  More than 80 percent of the rated vertical stiffne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verload Capacity:  Support 200 percent of rated load, fully compressed, without deformation or failure.</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V-7, Housed Spring Mounts:  Housed spring isolator with integral seismic snubbers.</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using:  Steel housing to provide all-directional seismic restrai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se:  Factory drilled for bolting to structure with 1/4-inch thick neoprene pad attached to basepla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nubbers:  Vertically adjustable to allow a maximum of 1/4-inch travel before contacting a resilient collar.  Snubbing in all modes with adjustment to limit upward, downward, and horizontal travel to a maximum rating of 1.0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side Spring Diameter:  Not less than 80 percent of the compressed height of the spring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Additional Travel:  50 percent of the required deflection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solator to be equipped with leveling bolts that must be rigidly bolted to the equipment with height-saving brack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solator to be installed with neoprene washers and bushings at baseplate anchor bolts.</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V-8, Elastomeric Hangers:  Double-deflection type, with molded, oil-resistant rubber or neoprene isolator elements with steel housings for hanger rods. Molded element shall include a neoprene bushing to prevent rod from contacting the hanger box.  Color-code or otherwise identify to indicate capacity range.</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rometer Rating:  40 to 50, unless a higher or lower rating is necessary to meet the load and deflection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V-9, Spring Hangers:  Combination coil-spring and elastomeric-insert hanger with spring and insert in compression.</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rame:  Steel, fabricated for connection to threaded hanger rods and to allow for a maximum of 30 degrees of angular hanger-rod misalignment without binding or reducing isolation efficienc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side Spring Diameter:  Not less than 80 percent of the compressed height of the spring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Additional Travel:  50 percent of the required deflection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verload Capacity:  Support 200 percent of rated load, fully compressed, without deformation or fail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astomeric Elements:  Molded, oil-resistant rubber or neoprene.  Steel-washer-reinforced cup to support spring and bushing projecting through bottom of fram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lf-centering hanger rod cap to ensure concentricity between hanger rod and support spring coil.</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V-10, Spring Hangers with Vertical-Limit Stop:  Combination coil-spring and elastomeric-insert hanger with spring and insert in compression and with a vertical-limit stop and deflection scale.</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rame:  Steel, fabricated for connection to threaded hanger rods and to allow for a maximum of 30 degrees of angular hanger-rod misalignment without binding or reducing isolation efficienc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side Spring Diameter:  Not less than 80 percent of the compressed height of the spring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Additional Travel:  50 percent of the required deflection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verload Capacity:  Support 200 percent of rated load, fully compressed, without deformation or fail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astomeric Elements:  Molded, oil-resistant rubber or neoprene.  Steel-washer-reinforced cup to support spring and bushing projecting through bottom of fram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djustable Vertical Stop:  Steel washer encapsulated in a molded neoprene rebound washer on lower threaded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lf-centering hanger rod cap to ensure concentricity between hanger rod and support spring coil.</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TR-1, Thrust Restraint:  Combination coil spring and elastomeric insert with spring and insert in compression and with a load stop.  Include rod and angle-iron brackets for attaching to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rame:  Steel, fabricated for connection to threaded ro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side Spring Diameter:  Not less than 80 percent of the compressed height of the spring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Additional Travel:  50 percent of the required deflection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verload Capacity:  Support 200 percent of rated load, fully compressed, without deformation or fail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astomeric Element:  Molded, oil-resistant rubber or neopren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il Spring:  Factory set and field adjustable for a maximum of 1/4-inch movement at start and stop.</w:t>
      </w:r>
    </w:p>
    <w:p>
      <w:pPr>
        <w:pStyle w:val="Normal"/>
        <w:numPr>
          <w:ilvl w:val="2"/>
          <w:numId w:val="3"/>
        </w:numPr>
        <w:spacing w:before="240" w:after="0"/>
        <w:jc w:val="both"/>
        <w:rPr>
          <w:rFonts w:ascii="Arial" w:hAnsi="Arial" w:cs="Arial"/>
          <w:sz w:val="20"/>
          <w:szCs w:val="20"/>
        </w:rPr>
      </w:pPr>
      <w:r>
        <w:rPr>
          <w:rFonts w:cs="Arial" w:ascii="Arial" w:hAnsi="Arial"/>
          <w:sz w:val="20"/>
          <w:szCs w:val="20"/>
        </w:rPr>
        <w:t>Pipe Riser Resilient Support:  All-directional, acoustical pipe anchor consisting of 2 steel tubes separated by a minimum of 1/2-inch- thick, 60 durometer neoprene.  Include steel and neoprene vertical-limit stops arranged to prevent vertical travel in both directions.  Design support for a maximum load on the isolation material of 500 psi and for equal resistance in all dir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silient Pipe Guides:  Telescopic arrangement of 2 steel tubes separated by a minimum of 1/2-inch- thick, 60-durometer neoprene.  Factory set guide height with a shear pin to allow vertical motion due to pipe expansion and contraction.  Shear pin shall be removable and reinsertable to allow for selection of pipe movement.  Guides shall be capable of motion to meet location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1"/>
          <w:numId w:val="3"/>
        </w:numPr>
        <w:spacing w:before="240" w:after="0"/>
        <w:jc w:val="both"/>
        <w:rPr>
          <w:rFonts w:ascii="Arial" w:hAnsi="Arial" w:cs="Arial"/>
          <w:sz w:val="20"/>
          <w:szCs w:val="20"/>
        </w:rPr>
      </w:pPr>
      <w:r>
        <w:rPr>
          <w:rFonts w:cs="Arial" w:ascii="Arial" w:hAnsi="Arial"/>
          <w:sz w:val="20"/>
          <w:szCs w:val="20"/>
        </w:rPr>
        <w:t>ANCHOR BOLTS, WASHERS, AND BUSH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Resilient Isolation Washers and Bushings:  1-piece, molded, bridge-bearing neoprene complying with AASHTO M 251 and having a durometer rating of 50 with a flat washer face.</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ushings for Floor-Mounted Equipment Anchor Bolts:  Neoprene bushings designed for rigid equipment mountings, and matched to type and size of anchor bolts and stu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ushing Assemblies for Wall-Mounted Equipment Anchorage:  Assemblies of neoprene elements and steel sleeves designed for rigid equipment mountings, and matched to type and size of attachment devices used.</w:t>
      </w:r>
    </w:p>
    <w:p>
      <w:pPr>
        <w:pStyle w:val="Normal"/>
        <w:numPr>
          <w:ilvl w:val="2"/>
          <w:numId w:val="3"/>
        </w:numPr>
        <w:spacing w:before="240" w:after="0"/>
        <w:jc w:val="both"/>
        <w:rPr>
          <w:rFonts w:ascii="Arial" w:hAnsi="Arial" w:cs="Arial"/>
          <w:sz w:val="20"/>
          <w:szCs w:val="20"/>
        </w:rPr>
      </w:pPr>
      <w:r>
        <w:rPr>
          <w:rFonts w:cs="Arial" w:ascii="Arial" w:hAnsi="Arial"/>
          <w:sz w:val="20"/>
          <w:szCs w:val="20"/>
        </w:rPr>
        <w:t>Mechanical Anchor Bolts:  Drilled-in and stud-wedge or female-wedge type in zinc-coated steel for interior applications and stainless steel for exterior applications.  Select anchor bolts with strength required for anchor and as tested according to ASTM E 488.  Minimum length of eight times diameter.</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Hilti Kwik Bolt TZ Mechanical Anchor for seismic restraints.</w:t>
      </w:r>
    </w:p>
    <w:p>
      <w:pPr>
        <w:pStyle w:val="Normal"/>
        <w:numPr>
          <w:ilvl w:val="3"/>
          <w:numId w:val="3"/>
        </w:numPr>
        <w:spacing w:before="240" w:after="0"/>
        <w:contextualSpacing/>
        <w:jc w:val="both"/>
        <w:rPr/>
      </w:pPr>
      <w:r>
        <w:rPr>
          <w:rFonts w:cs="Arial" w:ascii="Arial" w:hAnsi="Arial"/>
          <w:sz w:val="20"/>
          <w:szCs w:val="20"/>
        </w:rPr>
        <w:t>Basis of Design: Hilti Undercut HDA anchors for direct attachment to equipment 10 hp and greater.</w:t>
      </w:r>
    </w:p>
    <w:p>
      <w:pPr>
        <w:pStyle w:val="Normal"/>
        <w:numPr>
          <w:ilvl w:val="1"/>
          <w:numId w:val="3"/>
        </w:numPr>
        <w:spacing w:before="240" w:after="0"/>
        <w:jc w:val="both"/>
        <w:rPr>
          <w:rFonts w:ascii="Arial" w:hAnsi="Arial" w:cs="Arial"/>
          <w:sz w:val="20"/>
          <w:szCs w:val="20"/>
        </w:rPr>
      </w:pPr>
      <w:r>
        <w:rPr>
          <w:rFonts w:cs="Arial" w:ascii="Arial" w:hAnsi="Arial"/>
          <w:sz w:val="20"/>
          <w:szCs w:val="20"/>
        </w:rPr>
        <w:t>RESTRAINED VIBRATION ISOLATION ROOF-CURB RAILS</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RC-1, Description:  Factory-assembled, fully enclosed, insulated, air- and watertight curb rail designed to resiliently support equipment and to withstand 125-mph wind impinging laterally against side of equipment.  Design restraints to meet seismic requirements of Authorities Having Jurisdic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2"/>
          <w:numId w:val="3"/>
        </w:numPr>
        <w:spacing w:before="240" w:after="0"/>
        <w:jc w:val="both"/>
        <w:rPr>
          <w:rFonts w:ascii="Arial" w:hAnsi="Arial" w:cs="Arial"/>
          <w:sz w:val="20"/>
          <w:szCs w:val="20"/>
        </w:rPr>
      </w:pPr>
      <w:r>
        <w:rPr>
          <w:rFonts w:cs="Arial" w:ascii="Arial" w:hAnsi="Arial"/>
          <w:sz w:val="20"/>
          <w:szCs w:val="20"/>
        </w:rPr>
        <w:t>Lower Support Assembly:  Sheet-metal "Z" section containing adjustable and removable steel springs that support upper floating frame.  Upper frame shall provide continuous support for equipment and shall be captive to resiliently resist wind and seismic forces.  Lower support assembly shall have a means for attaching to building structure and a wood nailer for attaching roof materials, and shall be insulated with a minimum of 2 inches of rigid, glass-fiber insulation on inside of assembly.</w:t>
      </w:r>
    </w:p>
    <w:p>
      <w:pPr>
        <w:pStyle w:val="Normal"/>
        <w:numPr>
          <w:ilvl w:val="2"/>
          <w:numId w:val="3"/>
        </w:numPr>
        <w:spacing w:before="240" w:after="0"/>
        <w:jc w:val="both"/>
        <w:rPr>
          <w:rFonts w:ascii="Arial" w:hAnsi="Arial" w:cs="Arial"/>
          <w:sz w:val="20"/>
          <w:szCs w:val="20"/>
        </w:rPr>
      </w:pPr>
      <w:r>
        <w:rPr>
          <w:rFonts w:cs="Arial" w:ascii="Arial" w:hAnsi="Arial"/>
          <w:sz w:val="20"/>
          <w:szCs w:val="20"/>
        </w:rPr>
        <w:t>Spring Isolators:  Adjustable, restrained spring isolators shall be mounted on 1/4-inch- thick, elastomeric vibration isolation pads and shall have access ports, for level adjustment, with removable waterproof covers at all isolator locations.  Isolators shall be located so they are accessible for adjustment at any time during the life of the installation without interfering with the integrity of the roof.</w:t>
      </w:r>
    </w:p>
    <w:p>
      <w:pPr>
        <w:pStyle w:val="Normal"/>
        <w:numPr>
          <w:ilvl w:val="3"/>
          <w:numId w:val="3"/>
        </w:numPr>
        <w:spacing w:before="240" w:after="0"/>
        <w:jc w:val="both"/>
        <w:rPr>
          <w:rFonts w:ascii="Arial" w:hAnsi="Arial" w:cs="Arial"/>
          <w:sz w:val="20"/>
          <w:szCs w:val="20"/>
        </w:rPr>
      </w:pPr>
      <w:r>
        <w:rPr>
          <w:rFonts w:cs="Arial" w:ascii="Arial" w:hAnsi="Arial"/>
          <w:sz w:val="20"/>
          <w:szCs w:val="20"/>
        </w:rPr>
        <w:t>Restrained Spring Isolators:  Freestanding, steel, open-spring isolators with seismic restraint.</w:t>
      </w:r>
    </w:p>
    <w:p>
      <w:pPr>
        <w:pStyle w:val="Normal"/>
        <w:numPr>
          <w:ilvl w:val="4"/>
          <w:numId w:val="3"/>
        </w:numPr>
        <w:spacing w:before="240" w:after="0"/>
        <w:jc w:val="both"/>
        <w:rPr>
          <w:rFonts w:ascii="Arial" w:hAnsi="Arial" w:cs="Arial"/>
          <w:sz w:val="20"/>
          <w:szCs w:val="20"/>
        </w:rPr>
      </w:pPr>
      <w:r>
        <w:rPr>
          <w:rFonts w:cs="Arial" w:ascii="Arial" w:hAnsi="Arial"/>
          <w:sz w:val="20"/>
          <w:szCs w:val="20"/>
        </w:rPr>
        <w:t>Housing:  Steel with resilient vertical-limit stops and adjustable equipment mounting and leveling bol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utside Spring Diameter:  Not less than 80 percent of the compressed height of the spring at rated loa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nimum Additional Travel:  50 percent of the required deflection at rated loa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verload Capacity:  Support 200 percent of rated load, fully compressed, without deformation or failure.</w:t>
      </w:r>
    </w:p>
    <w:p>
      <w:pPr>
        <w:pStyle w:val="Normal"/>
        <w:numPr>
          <w:ilvl w:val="3"/>
          <w:numId w:val="3"/>
        </w:numPr>
        <w:spacing w:before="240" w:after="0"/>
        <w:jc w:val="both"/>
        <w:rPr>
          <w:rFonts w:ascii="Arial" w:hAnsi="Arial" w:cs="Arial"/>
          <w:sz w:val="20"/>
          <w:szCs w:val="20"/>
        </w:rPr>
      </w:pPr>
      <w:r>
        <w:rPr>
          <w:rFonts w:cs="Arial" w:ascii="Arial" w:hAnsi="Arial"/>
          <w:sz w:val="20"/>
          <w:szCs w:val="20"/>
        </w:rPr>
        <w:t>Elastomeric Isolator Pads:  Oil- and water-resistant elastomer or natural rubber, arranged in single or multiple layers, molded with a nonslip pattern and galvanized steel baseplates of sufficient stiffness for uniform loading over pad area, and factory cut to sizes that match requirements of supported equipment.</w:t>
      </w:r>
    </w:p>
    <w:p>
      <w:pPr>
        <w:pStyle w:val="Normal"/>
        <w:numPr>
          <w:ilvl w:val="4"/>
          <w:numId w:val="3"/>
        </w:numPr>
        <w:spacing w:before="240" w:after="0"/>
        <w:jc w:val="both"/>
        <w:rPr>
          <w:rFonts w:ascii="Arial" w:hAnsi="Arial" w:cs="Arial"/>
          <w:sz w:val="20"/>
          <w:szCs w:val="20"/>
        </w:rPr>
      </w:pPr>
      <w:r>
        <w:rPr>
          <w:rFonts w:cs="Arial" w:ascii="Arial" w:hAnsi="Arial"/>
          <w:sz w:val="20"/>
          <w:szCs w:val="20"/>
        </w:rPr>
        <w:t>Material:  Standard neopren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urometer Rating:  50.</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umber of Layers:  1 minimum.</w:t>
      </w:r>
    </w:p>
    <w:p>
      <w:pPr>
        <w:pStyle w:val="Normal"/>
        <w:numPr>
          <w:ilvl w:val="2"/>
          <w:numId w:val="3"/>
        </w:numPr>
        <w:spacing w:before="240" w:after="0"/>
        <w:jc w:val="both"/>
        <w:rPr>
          <w:rFonts w:ascii="Arial" w:hAnsi="Arial" w:cs="Arial"/>
          <w:sz w:val="20"/>
          <w:szCs w:val="20"/>
        </w:rPr>
      </w:pPr>
      <w:r>
        <w:rPr>
          <w:rFonts w:cs="Arial" w:ascii="Arial" w:hAnsi="Arial"/>
          <w:sz w:val="20"/>
          <w:szCs w:val="20"/>
        </w:rPr>
        <w:t>Snubber Bushings:  All-directional, elastomeric snubber bushings at least 1/4 inch thick.</w:t>
      </w:r>
    </w:p>
    <w:p>
      <w:pPr>
        <w:pStyle w:val="Normal"/>
        <w:numPr>
          <w:ilvl w:val="2"/>
          <w:numId w:val="3"/>
        </w:numPr>
        <w:spacing w:before="240" w:after="0"/>
        <w:jc w:val="both"/>
        <w:rPr>
          <w:rFonts w:ascii="Arial" w:hAnsi="Arial" w:cs="Arial"/>
          <w:sz w:val="20"/>
          <w:szCs w:val="20"/>
        </w:rPr>
      </w:pPr>
      <w:r>
        <w:rPr>
          <w:rFonts w:cs="Arial" w:ascii="Arial" w:hAnsi="Arial"/>
          <w:sz w:val="20"/>
          <w:szCs w:val="20"/>
        </w:rPr>
        <w:t>Water Seal:  Galvanized sheet metal with EPDM seals at corners, attached to upper support frame, extending down past wood nailer of lower support assembly, and counterflashed over roof materials.</w:t>
      </w:r>
    </w:p>
    <w:p>
      <w:pPr>
        <w:pStyle w:val="Normal"/>
        <w:numPr>
          <w:ilvl w:val="1"/>
          <w:numId w:val="3"/>
        </w:numPr>
        <w:spacing w:before="240" w:after="0"/>
        <w:jc w:val="both"/>
        <w:rPr>
          <w:rFonts w:ascii="Arial" w:hAnsi="Arial" w:cs="Arial"/>
          <w:sz w:val="20"/>
          <w:szCs w:val="20"/>
        </w:rPr>
      </w:pPr>
      <w:r>
        <w:rPr>
          <w:rFonts w:cs="Arial" w:ascii="Arial" w:hAnsi="Arial"/>
          <w:sz w:val="20"/>
          <w:szCs w:val="20"/>
        </w:rPr>
        <w:t>SEISMIC-RESTRAINT DEVICES</w:t>
      </w:r>
    </w:p>
    <w:p>
      <w:pPr>
        <w:pStyle w:val="Normal"/>
        <w:numPr>
          <w:ilvl w:val="2"/>
          <w:numId w:val="3"/>
        </w:numPr>
        <w:spacing w:before="240" w:after="0"/>
        <w:jc w:val="both"/>
        <w:rPr>
          <w:rFonts w:ascii="Arial" w:hAnsi="Arial" w:cs="Arial"/>
          <w:sz w:val="20"/>
          <w:szCs w:val="20"/>
        </w:rPr>
      </w:pPr>
      <w:r>
        <w:rPr>
          <w:rFonts w:cs="Arial" w:ascii="Arial" w:hAnsi="Arial"/>
          <w:sz w:val="20"/>
          <w:szCs w:val="20"/>
        </w:rPr>
        <w:t>Seismic Restraint for Suspended Elements:  Subject to compliance with requirements, provide products by the manufacturers specified.</w:t>
      </w:r>
    </w:p>
    <w:p>
      <w:pPr>
        <w:pStyle w:val="Normal"/>
        <w:numPr>
          <w:ilvl w:val="3"/>
          <w:numId w:val="3"/>
        </w:numPr>
        <w:spacing w:before="240" w:after="0"/>
        <w:jc w:val="both"/>
        <w:rPr>
          <w:rFonts w:ascii="Arial" w:hAnsi="Arial" w:cs="Arial"/>
          <w:sz w:val="20"/>
          <w:szCs w:val="20"/>
        </w:rPr>
      </w:pPr>
      <w:r>
        <w:rPr>
          <w:rFonts w:cs="Arial" w:ascii="Arial" w:hAnsi="Arial"/>
          <w:sz w:val="20"/>
          <w:szCs w:val="20"/>
        </w:rPr>
        <w:t>International Seismic Application Technology (ISA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Kinetics Noise Control,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Korfund/Vibration Mountings and Controls, Inc.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son Industr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ol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Requirements for Restraint Components:  Rated strengths, features, and applications shall be as defined in OSHPD pre-approval.</w:t>
      </w:r>
    </w:p>
    <w:p>
      <w:pPr>
        <w:pStyle w:val="Normal"/>
        <w:numPr>
          <w:ilvl w:val="3"/>
          <w:numId w:val="3"/>
        </w:numPr>
        <w:spacing w:before="240" w:after="0"/>
        <w:jc w:val="both"/>
        <w:rPr>
          <w:rFonts w:ascii="Arial" w:hAnsi="Arial" w:cs="Arial"/>
          <w:sz w:val="20"/>
          <w:szCs w:val="20"/>
        </w:rPr>
      </w:pPr>
      <w:r>
        <w:rPr>
          <w:rFonts w:cs="Arial" w:ascii="Arial" w:hAnsi="Arial"/>
          <w:sz w:val="20"/>
          <w:szCs w:val="20"/>
        </w:rPr>
        <w:t>Structural Safety Factor:  Allowable strength in tension, shear, and pullout force of components shall be at least four times the maximum seismic forces to which they will be subjected.</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S-1, Seismic Snubbers:  Factory fabricated using welded structural-steel shapes and plates, anchor bolts, and replaceable resilient isolation washers and bush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nchor bolts for attaching to concrete shall be seismic-rated, drill-in, and female-wedge or stud-wedge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silient Isolation Washers and Bushings:  1-piece, molded, bridge-bearing neoprene complying with AASHTO M 251 and having a durometer rating of 50.</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S-2, Suspended El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Design Requirements:  Seismic restraint hardware to be furnished in manufacturer’s pre-assembled “kits” labeled for installer cross reference with manufacturer’s layout performed on contractor shop drawings.  Kits to be labeled as to “kit number,” “trade” and “floor.”  Kits to include:</w:t>
      </w:r>
    </w:p>
    <w:p>
      <w:pPr>
        <w:pStyle w:val="Normal"/>
        <w:numPr>
          <w:ilvl w:val="4"/>
          <w:numId w:val="3"/>
        </w:numPr>
        <w:spacing w:before="240" w:after="0"/>
        <w:jc w:val="both"/>
        <w:rPr>
          <w:rFonts w:ascii="Arial" w:hAnsi="Arial" w:cs="Arial"/>
          <w:sz w:val="20"/>
          <w:szCs w:val="20"/>
        </w:rPr>
      </w:pPr>
      <w:r>
        <w:rPr>
          <w:rFonts w:cs="Arial" w:ascii="Arial" w:hAnsi="Arial"/>
          <w:sz w:val="20"/>
          <w:szCs w:val="20"/>
        </w:rPr>
        <w:t>All required seismic bracketry correctly sized for attachment to vertical support ro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Rod stiffeners as required based on rod diameter and length.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rrect anchorage hardware for connection to concrete deck, structural steel, or wood structural memb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mplete installation instru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Rigid seismic restraint brace arm assemblies:  Designed for strut nut attachment to minimum 12 gage steel channel with pregalvanized zinc finish per ASTM A525, solid, punched or short slot per engineering calculations. </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Basis of Design:  Pre-engineered brackets with OSHPD pre-approval.  Hinged seismic brackets.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Assembly:  Brackets to be provided from manufacturer with integral 1/2" hex bolts and strut nuts. </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Cable seismic restraint brace arm assemblies:  Minimum 7 x 19 pre-stretched galvanized steel aircraft cable appropriately sized for the system load.    </w:t>
      </w:r>
    </w:p>
    <w:p>
      <w:pPr>
        <w:pStyle w:val="Normal"/>
        <w:numPr>
          <w:ilvl w:val="4"/>
          <w:numId w:val="3"/>
        </w:numPr>
        <w:spacing w:before="240" w:after="0"/>
        <w:jc w:val="both"/>
        <w:rPr/>
      </w:pPr>
      <w:r>
        <w:rPr>
          <w:rFonts w:cs="Arial" w:ascii="Arial" w:hAnsi="Arial"/>
          <w:sz w:val="20"/>
          <w:szCs w:val="20"/>
        </w:rPr>
        <w:t>Basis of Design:  Pre-engineered brackets with OSHPD pre-approv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esign Requirements:  Hinged seismic bracke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ssembly:  Brackets factory pre-tied to made-to-length aircraft cable, with integral method for length adjustment by installer.</w:t>
      </w:r>
    </w:p>
    <w:p>
      <w:pPr>
        <w:pStyle w:val="Normal"/>
        <w:numPr>
          <w:ilvl w:val="3"/>
          <w:numId w:val="3"/>
        </w:numPr>
        <w:spacing w:before="240" w:after="0"/>
        <w:jc w:val="both"/>
        <w:rPr>
          <w:rFonts w:ascii="Arial" w:hAnsi="Arial" w:cs="Arial"/>
          <w:sz w:val="20"/>
          <w:szCs w:val="20"/>
        </w:rPr>
      </w:pPr>
      <w:r>
        <w:rPr>
          <w:rFonts w:cs="Arial" w:ascii="Arial" w:hAnsi="Arial"/>
          <w:sz w:val="20"/>
          <w:szCs w:val="20"/>
        </w:rPr>
        <w:t>Cast-In Place Deck Inserts:  For vertical supports and seismic restraint anchorage.</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Basis of Design: Pre-engineered inserts with OSHPD pre-approval.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esign Requirements:  For form pour slabs, for metal decks with concrete, internally threaded to accept threaded rod diameters, with an OSHPD approval or other enforcement agency approval.  Coordinate installation locations with manufacturer’s lay out of seismic restraint locations on contractor’s shop drawings.</w:t>
      </w:r>
    </w:p>
    <w:p>
      <w:pPr>
        <w:pStyle w:val="Normal"/>
        <w:numPr>
          <w:ilvl w:val="1"/>
          <w:numId w:val="3"/>
        </w:numPr>
        <w:spacing w:before="240" w:after="0"/>
        <w:jc w:val="both"/>
        <w:rPr>
          <w:rFonts w:ascii="Arial" w:hAnsi="Arial" w:cs="Arial"/>
          <w:sz w:val="20"/>
          <w:szCs w:val="20"/>
        </w:rPr>
      </w:pPr>
      <w:r>
        <w:rPr>
          <w:rFonts w:cs="Arial" w:ascii="Arial" w:hAnsi="Arial"/>
          <w:sz w:val="20"/>
          <w:szCs w:val="20"/>
        </w:rPr>
        <w:t>VIBRATION ISOLATION EQUIPMENT BASES</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B-1, Steel Base:  Factory-fabricated, welded, structural-steel bases with pre-drilled anchor bolt holes.</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sign Requirements:  Lowest possible mounting height with not less than 1-inch clearance above the floor.  Include equipment anchor bolts and auxiliary motor slide bases or rails. Bases shall be sized to accommodate supports for suction and discharge elbow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ructural Steel:  Steel shapes, plates, and bars complying with ASTM A 36/A 36M.  Bases shall have shape to accommodate supported equip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eight Saving Brackets:  Factory-welded steel L brackets on frame for outrigger isolation mount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rame to be manufactured of beams or channels of minimum section depth equal to 10-percent of the longest span between support isolators, as indicated on the draw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rame to provide a rigid, distortion free mounting base for supported equipment, which allows no excessive differential motion between driving or driven equipment compon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solation materials manufacturer to coordinate the isolator locations for each piece of equipment as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B-2, Inertia Base:  Factory-fabricated, bolted steel bases ready for field-applied, cast-in-place concrete.</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sign Requirements:  Lowest possible mounting height with not less than 1-inch clearance above the floor.  Include equipment anchor bolts and auxiliary motor rails.  Include supports for suction and discharge elbows for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eel:  Steel shapes, plates, and bars complying with ASTM A 36/A 36M.  Bases shall have shape to accommodate supported equip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Height Saving Brackets:  Factory-welded steel corners bolted to frame for isolation mountings.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rame to be manufactured with a minimum section depth equal to 8-percent of the longest span between support isolators, as indicated on the draw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Steel templates to hold equipment anchor-bolt sleeves and anchors in place during placement of concrete.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se to be equipped with equipment anchor bolts fixed into position and housed in a steel bolt sleeve, allowing minor bolt location adjustment.</w:t>
      </w:r>
    </w:p>
    <w:p>
      <w:pPr>
        <w:pStyle w:val="Normal"/>
        <w:numPr>
          <w:ilvl w:val="3"/>
          <w:numId w:val="3"/>
        </w:numPr>
        <w:spacing w:before="240" w:after="0"/>
        <w:contextualSpacing/>
        <w:jc w:val="both"/>
        <w:rPr/>
      </w:pPr>
      <w:r>
        <w:rPr>
          <w:rFonts w:cs="Arial" w:ascii="Arial" w:hAnsi="Arial"/>
          <w:sz w:val="20"/>
          <w:szCs w:val="20"/>
        </w:rPr>
        <w:t xml:space="preserve">Base to include reinforced concrete with 1/2-inch reinforcing bars at a maximum of 8 inches on center.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ight of base to be not less than twice that of all the equipment it supports.</w:t>
      </w:r>
    </w:p>
    <w:p>
      <w:pPr>
        <w:pStyle w:val="Normal"/>
        <w:numPr>
          <w:ilvl w:val="1"/>
          <w:numId w:val="3"/>
        </w:numPr>
        <w:spacing w:before="240" w:after="0"/>
        <w:jc w:val="both"/>
        <w:rPr>
          <w:rFonts w:ascii="Arial" w:hAnsi="Arial" w:cs="Arial"/>
          <w:sz w:val="20"/>
          <w:szCs w:val="20"/>
        </w:rPr>
      </w:pPr>
      <w:r>
        <w:rPr>
          <w:rFonts w:cs="Arial" w:ascii="Arial" w:hAnsi="Arial"/>
          <w:sz w:val="20"/>
          <w:szCs w:val="20"/>
        </w:rPr>
        <w:t>FACTORY FINISHES</w:t>
      </w:r>
    </w:p>
    <w:p>
      <w:pPr>
        <w:pStyle w:val="Normal"/>
        <w:numPr>
          <w:ilvl w:val="2"/>
          <w:numId w:val="3"/>
        </w:numPr>
        <w:spacing w:before="240" w:after="0"/>
        <w:jc w:val="both"/>
        <w:rPr>
          <w:rFonts w:ascii="Arial" w:hAnsi="Arial" w:cs="Arial"/>
          <w:sz w:val="20"/>
          <w:szCs w:val="20"/>
        </w:rPr>
      </w:pPr>
      <w:r>
        <w:rPr>
          <w:rFonts w:cs="Arial" w:ascii="Arial" w:hAnsi="Arial"/>
          <w:sz w:val="20"/>
          <w:szCs w:val="20"/>
        </w:rPr>
        <w:t>Finish:  Manufacturer's standard paint applied to factory-assembled and -tested equipment before shipping.</w:t>
      </w:r>
    </w:p>
    <w:p>
      <w:pPr>
        <w:pStyle w:val="Normal"/>
        <w:numPr>
          <w:ilvl w:val="3"/>
          <w:numId w:val="3"/>
        </w:numPr>
        <w:spacing w:before="240" w:after="0"/>
        <w:jc w:val="both"/>
        <w:rPr>
          <w:rFonts w:ascii="Arial" w:hAnsi="Arial" w:cs="Arial"/>
          <w:sz w:val="20"/>
          <w:szCs w:val="20"/>
        </w:rPr>
      </w:pPr>
      <w:r>
        <w:rPr>
          <w:rFonts w:cs="Arial" w:ascii="Arial" w:hAnsi="Arial"/>
          <w:sz w:val="20"/>
          <w:szCs w:val="20"/>
        </w:rPr>
        <w:t>Epoxy Powder coating or electro-galvanized isolation on springs and housings.  Zinc plate all bolts, nuts and washers.</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3"/>
        </w:numPr>
        <w:spacing w:before="240" w:after="0"/>
        <w:jc w:val="both"/>
        <w:rPr/>
      </w:pPr>
      <w:r>
        <w:rPr>
          <w:rFonts w:cs="Arial" w:ascii="Arial" w:hAnsi="Arial"/>
          <w:sz w:val="20"/>
          <w:szCs w:val="20"/>
        </w:rPr>
        <w:t>Examine areas and equipment to receive vibration isolation and seismic [- and wind]-control devices for compliance with requirements for installation tolerances and other conditions affecting perform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roughing-in of reinforcement and cast-in-place anchors to verify actual locations before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ceed with installation only after unsatisfactory conditions have been corrected.</w:t>
      </w:r>
    </w:p>
    <w:p>
      <w:pPr>
        <w:pStyle w:val="Normal"/>
        <w:numPr>
          <w:ilvl w:val="1"/>
          <w:numId w:val="3"/>
        </w:numPr>
        <w:spacing w:before="240" w:after="0"/>
        <w:jc w:val="both"/>
        <w:rPr>
          <w:rFonts w:ascii="Arial" w:hAnsi="Arial" w:cs="Arial"/>
          <w:sz w:val="20"/>
          <w:szCs w:val="20"/>
        </w:rPr>
      </w:pPr>
      <w:r>
        <w:rPr>
          <w:rFonts w:cs="Arial" w:ascii="Arial" w:hAnsi="Arial"/>
          <w:sz w:val="20"/>
          <w:szCs w:val="20"/>
        </w:rPr>
        <w:t>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ultiple Pipe Supports:  Secure pipes to trapeze member with clamps approved for application by OSHPD.</w:t>
      </w:r>
    </w:p>
    <w:p>
      <w:pPr>
        <w:pStyle w:val="Normal"/>
        <w:numPr>
          <w:ilvl w:val="2"/>
          <w:numId w:val="3"/>
        </w:numPr>
        <w:spacing w:before="240" w:after="0"/>
        <w:jc w:val="both"/>
        <w:rPr>
          <w:rFonts w:ascii="Arial" w:hAnsi="Arial" w:cs="Arial"/>
          <w:sz w:val="20"/>
          <w:szCs w:val="20"/>
        </w:rPr>
      </w:pPr>
      <w:r>
        <w:rPr>
          <w:rFonts w:cs="Arial" w:ascii="Arial" w:hAnsi="Arial"/>
          <w:sz w:val="20"/>
          <w:szCs w:val="20"/>
        </w:rPr>
        <w:t>Hanger Rod Stiffeners:  Install hanger rod stiffeners where required to prevent buckling of hanger rods due to seismic forces.</w:t>
      </w:r>
    </w:p>
    <w:p>
      <w:pPr>
        <w:pStyle w:val="Normal"/>
        <w:numPr>
          <w:ilvl w:val="2"/>
          <w:numId w:val="3"/>
        </w:numPr>
        <w:spacing w:before="240" w:after="0"/>
        <w:jc w:val="both"/>
        <w:rPr>
          <w:rFonts w:ascii="Arial" w:hAnsi="Arial" w:cs="Arial"/>
          <w:sz w:val="20"/>
          <w:szCs w:val="20"/>
        </w:rPr>
      </w:pPr>
      <w:r>
        <w:rPr>
          <w:rFonts w:cs="Arial" w:ascii="Arial" w:hAnsi="Arial"/>
          <w:sz w:val="20"/>
          <w:szCs w:val="20"/>
        </w:rPr>
        <w:t>Strength of Support and Seismic-Restraint Assemblies:  Select sizes of components so strength will be adequate to carry present and future static and seismic loads within specified loading limits.</w:t>
      </w:r>
    </w:p>
    <w:p>
      <w:pPr>
        <w:pStyle w:val="Normal"/>
        <w:numPr>
          <w:ilvl w:val="1"/>
          <w:numId w:val="3"/>
        </w:numPr>
        <w:spacing w:before="240" w:after="0"/>
        <w:jc w:val="both"/>
        <w:rPr>
          <w:rFonts w:ascii="Arial" w:hAnsi="Arial" w:cs="Arial"/>
          <w:sz w:val="20"/>
          <w:szCs w:val="20"/>
        </w:rPr>
      </w:pPr>
      <w:r>
        <w:rPr>
          <w:rFonts w:cs="Arial" w:ascii="Arial" w:hAnsi="Arial"/>
          <w:sz w:val="20"/>
          <w:szCs w:val="20"/>
        </w:rPr>
        <w:t>VIBRATION-CONTROL AND SEISMIC-RESTRAINT DEVICE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requirements in Division 07 Section “Roof Accessories” for installation of roof curbs, equipment supports, and roof penetr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Restraint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seismic snubbers on HVAC equipment mounted on vibration isolators.  Locate snubbers as close as possible to vibration isolators and bolt to equipment base and supporting struct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resilient bolt isolation washers on equipment anchor bolts where clearance between anchor and adjacent surface exceeds 0.125 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seismic-restraint devices using methods approved by OSHPD.</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Restraints:</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ly with requirements in MSS SP-127.</w:t>
      </w:r>
    </w:p>
    <w:p>
      <w:pPr>
        <w:pStyle w:val="Normal"/>
        <w:numPr>
          <w:ilvl w:val="3"/>
          <w:numId w:val="3"/>
        </w:numPr>
        <w:spacing w:before="240" w:after="0"/>
        <w:contextualSpacing/>
        <w:jc w:val="both"/>
        <w:rPr/>
      </w:pPr>
      <w:r>
        <w:rPr>
          <w:rFonts w:cs="Arial" w:ascii="Arial" w:hAnsi="Arial"/>
          <w:sz w:val="20"/>
          <w:szCs w:val="20"/>
        </w:rPr>
        <w:t>Space lateral braces a maximum of 40 feet o.c., and longitudinal braces a maximum of 80 feet o.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race a change of direction longer than 2 feet.</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work Restraints:</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ly with requirements of SMACNA “Seismic Restraint Manual Guidelines for Mechanical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se Seismic Hazard Level A.</w:t>
      </w:r>
    </w:p>
    <w:p>
      <w:pPr>
        <w:pStyle w:val="Normal"/>
        <w:numPr>
          <w:ilvl w:val="2"/>
          <w:numId w:val="3"/>
        </w:numPr>
        <w:spacing w:before="240" w:after="0"/>
        <w:jc w:val="both"/>
        <w:rPr>
          <w:rFonts w:ascii="Arial" w:hAnsi="Arial" w:cs="Arial"/>
          <w:sz w:val="20"/>
          <w:szCs w:val="20"/>
        </w:rPr>
      </w:pPr>
      <w:r>
        <w:rPr>
          <w:rFonts w:cs="Arial" w:ascii="Arial" w:hAnsi="Arial"/>
          <w:sz w:val="20"/>
          <w:szCs w:val="20"/>
        </w:rPr>
        <w:t>Attachments to Structure:</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cables so they do not bend across edges of adjacent equipment or building struct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Install seismic-restraint devices using anchor bolts that meet building code requirements for testing and approval.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bushing assemblies for anchor bolts for floor-mounted equipment, arranged to provide resilient media between anchor bolt and oversize mounting ho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bushing assemblies for mounting bolts for wall-mounted equipment, arranged to provide resilient media where equipment or equipment-mounting channels are attached to wal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If specific attachment to structure is not indicated, anchor bracing to structure at flanges of beams at upper chords of bar joists, or at concrete members.  Obtain approval of the structural engineer prior to installation.  </w:t>
      </w:r>
    </w:p>
    <w:p>
      <w:pPr>
        <w:pStyle w:val="Normal"/>
        <w:numPr>
          <w:ilvl w:val="2"/>
          <w:numId w:val="3"/>
        </w:numPr>
        <w:spacing w:before="240" w:after="0"/>
        <w:jc w:val="both"/>
        <w:rPr>
          <w:rFonts w:ascii="Arial" w:hAnsi="Arial" w:cs="Arial"/>
          <w:sz w:val="20"/>
          <w:szCs w:val="20"/>
        </w:rPr>
      </w:pPr>
      <w:r>
        <w:rPr>
          <w:rFonts w:cs="Arial" w:ascii="Arial" w:hAnsi="Arial"/>
          <w:sz w:val="20"/>
          <w:szCs w:val="20"/>
        </w:rPr>
        <w:t>Drilled-in Anchors:</w:t>
      </w:r>
    </w:p>
    <w:p>
      <w:pPr>
        <w:pStyle w:val="Normal"/>
        <w:numPr>
          <w:ilvl w:val="3"/>
          <w:numId w:val="3"/>
        </w:numPr>
        <w:spacing w:before="240" w:after="0"/>
        <w:jc w:val="both"/>
        <w:rPr>
          <w:rFonts w:ascii="Arial" w:hAnsi="Arial" w:cs="Arial"/>
          <w:sz w:val="20"/>
          <w:szCs w:val="20"/>
        </w:rPr>
      </w:pPr>
      <w:r>
        <w:rPr>
          <w:rFonts w:cs="Arial" w:ascii="Arial" w:hAnsi="Arial"/>
          <w:sz w:val="20"/>
          <w:szCs w:val="20"/>
        </w:rPr>
        <w:t>Identify position of reinforcing steel and other embedded items prior to drilling holes for anchors.  Do not damage existing reinforcing or embedded items during coring or drilling.  Notify the structural engineer if reinforcing steel or other embedded items are encountered during drilling.  Locate and avoid pre-stressed tendons, electrical and telecommunications conduit, and gas lin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 not drill holes in concrete or masonry until concrete, mortar, or grout has achieved full design strengt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dge Anchors:  Protect threads from damage during anchor installation.  Heavy-duty sleeve anchors shall be installed with sleeve fully engaged in the structural element to which anchor is to be fasten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t anchors to manufacturer’s recommended torque, using a torque wrench.</w:t>
      </w:r>
    </w:p>
    <w:p>
      <w:pPr>
        <w:pStyle w:val="Normal"/>
        <w:numPr>
          <w:ilvl w:val="1"/>
          <w:numId w:val="3"/>
        </w:numPr>
        <w:spacing w:before="240" w:after="0"/>
        <w:jc w:val="both"/>
        <w:rPr>
          <w:rFonts w:ascii="Arial" w:hAnsi="Arial" w:cs="Arial"/>
          <w:sz w:val="20"/>
          <w:szCs w:val="20"/>
        </w:rPr>
      </w:pPr>
      <w:r>
        <w:rPr>
          <w:rFonts w:cs="Arial" w:ascii="Arial" w:hAnsi="Arial"/>
          <w:sz w:val="20"/>
          <w:szCs w:val="20"/>
        </w:rPr>
        <w:t>ACCOMMODATION OF DIFFERENTIAL SEISMIC MO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 or U Type flexible loops in piping where they cross seismic joints, where adjacent sections or branches are supported by different structural elements, and where the connections terminate with connection to equipment that is anchored to a different structural element from the one supporting the connections as they approach equipment as indicated on the drawings.  Comply with requirements in Division 23 Section "Hydronic Piping" for piping flexible conne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ADJUS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isolators after piping system is at operating weight.</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limit stops on restrained spring isolators to mount equipment at normal operating height.  After equipment installation is complete, adjust limit stops so they are out of contact during normal ope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active height of spring isola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restraints to permit free movement of equipment within normal mode of operation.</w:t>
      </w:r>
    </w:p>
    <w:p>
      <w:pPr>
        <w:pStyle w:val="Normal"/>
        <w:numPr>
          <w:ilvl w:val="1"/>
          <w:numId w:val="3"/>
        </w:numPr>
        <w:spacing w:before="240" w:after="0"/>
        <w:jc w:val="both"/>
        <w:rPr/>
      </w:pPr>
      <w:r>
        <w:rPr/>
        <w:t>HVAC VIBRATION-CONTROL AND SEISMIC-RESTRAINT DEVICE SCHEDULE</w:t>
      </w:r>
    </w:p>
    <w:tbl>
      <w:tblPr>
        <w:tblW w:w="9810" w:type="dxa"/>
        <w:jc w:val="left"/>
        <w:tblInd w:w="-95" w:type="dxa"/>
        <w:tblLayout w:type="fixed"/>
        <w:tblCellMar>
          <w:top w:w="0" w:type="dxa"/>
          <w:left w:w="108" w:type="dxa"/>
          <w:bottom w:w="0" w:type="dxa"/>
          <w:right w:w="108" w:type="dxa"/>
        </w:tblCellMar>
      </w:tblPr>
      <w:tblGrid>
        <w:gridCol w:w="1980"/>
        <w:gridCol w:w="900"/>
        <w:gridCol w:w="1512"/>
        <w:gridCol w:w="1728"/>
        <w:gridCol w:w="856"/>
        <w:gridCol w:w="1574"/>
        <w:gridCol w:w="126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QUIPMENT 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BRATION ISOLATOR TYP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IMUM DEFLECTION</w:t>
            </w:r>
          </w:p>
          <w:p>
            <w:pPr>
              <w:pStyle w:val="Normal"/>
              <w:rPr>
                <w:rFonts w:ascii="Arial" w:hAnsi="Arial" w:cs="Arial"/>
                <w:sz w:val="20"/>
                <w:szCs w:val="20"/>
              </w:rPr>
            </w:pPr>
            <w:r>
              <w:rPr>
                <w:rFonts w:cs="Arial" w:ascii="Arial" w:hAnsi="Arial"/>
                <w:sz w:val="20"/>
                <w:szCs w:val="20"/>
              </w:rPr>
              <w:t>(INCHES)</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w:t>
            </w:r>
          </w:p>
          <w:p>
            <w:pPr>
              <w:pStyle w:val="Normal"/>
              <w:rPr>
                <w:rFonts w:ascii="Arial" w:hAnsi="Arial" w:cs="Arial"/>
                <w:sz w:val="20"/>
                <w:szCs w:val="20"/>
              </w:rPr>
            </w:pPr>
            <w:r>
              <w:rPr>
                <w:rFonts w:cs="Arial" w:ascii="Arial" w:hAnsi="Arial"/>
                <w:sz w:val="20"/>
                <w:szCs w:val="20"/>
              </w:rPr>
              <w:t>CURB</w:t>
            </w:r>
          </w:p>
          <w:p>
            <w:pPr>
              <w:pStyle w:val="Normal"/>
              <w:rPr>
                <w:rFonts w:ascii="Arial" w:hAnsi="Arial" w:cs="Arial"/>
                <w:sz w:val="20"/>
                <w:szCs w:val="20"/>
              </w:rPr>
            </w:pPr>
            <w:r>
              <w:rPr>
                <w:rFonts w:cs="Arial" w:ascii="Arial" w:hAnsi="Arial"/>
                <w:sz w:val="20"/>
                <w:szCs w:val="20"/>
              </w:rPr>
              <w:t>TYP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ISMIC RESTRAINT DEVIC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ES</w:t>
            </w:r>
          </w:p>
        </w:tc>
      </w:tr>
      <w:tr>
        <w:trPr>
          <w:cantSplit w:val="true"/>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YDRONIC PUMP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YDRONIC PUM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YDRONIC PUMP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YDRONIC PUM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1</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YDRONIC PUM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1</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YDRONIC PUM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YDRONIC PUM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YDRONIC PUM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IR EQUIP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EQUIP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2</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EQUIP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EQUIP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EQUIP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EQUIP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EQUIP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1</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OILER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ILE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ILE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ENTRIFUGAL AND SCREW WATER CHILLER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IFUGAL AND SCREW WATER CHILLE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IFUGAL AND SCREW WATER CHILLE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IPROCATING WATER CHILLER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IPROCATING WATER CHILLE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IPROCATING WATER CHILLE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ACKAGED COOLING TOWER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AGED COOLING TOWE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T-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1</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AGED COOLING TOWE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T-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LUID COOLERS AND EVAPORATIVE CONDENS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NDENSING UNIT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ENSING UNI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V-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3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ENSING UNI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V-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1</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IR-COOLED CONDENSER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COOLED CONDENS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3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COOLED CONDENS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1</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OOFTOP UNI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OFTOP UNI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TU-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C-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C-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IR-CONDITIONING UNI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CONDITIONING UNI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1</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CONDITIONING UNI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CONDITIONING UNI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U-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AN-COIL UNI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CU-X</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NIT HEATERS AND CABINET HEATER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HEATERS AND CABINET HEAT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IR TERMINA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TERMIN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TERMIN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TERMIN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A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OFTOP EXHAUST F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1</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IR HANDLING UNI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HANDLING UNI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HANDLING UNI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HANDLING UNI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HANDLING UNI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HANDLING UNI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HANDLING UNI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HANDLING UNI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HANDLING UNI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OOFTOP PENTHOUSE UNI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PING ATTACHED TO VIBRATING EQUIP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r>
    </w:tbl>
    <w:p>
      <w:pPr>
        <w:pStyle w:val="Normal"/>
        <w:numPr>
          <w:ilvl w:val="2"/>
          <w:numId w:val="3"/>
        </w:numPr>
        <w:spacing w:before="240" w:after="0"/>
        <w:jc w:val="both"/>
        <w:rPr>
          <w:rFonts w:ascii="Arial" w:hAnsi="Arial" w:cs="Arial"/>
          <w:sz w:val="20"/>
          <w:szCs w:val="20"/>
        </w:rPr>
      </w:pPr>
      <w:r>
        <w:rPr>
          <w:rFonts w:cs="Arial" w:ascii="Arial" w:hAnsi="Arial"/>
          <w:sz w:val="20"/>
          <w:szCs w:val="20"/>
        </w:rPr>
        <w:t>Vibration Isolator and Seismic Restraint Schedule Notes:</w:t>
      </w:r>
    </w:p>
    <w:p>
      <w:pPr>
        <w:pStyle w:val="Normal"/>
        <w:numPr>
          <w:ilvl w:val="3"/>
          <w:numId w:val="3"/>
        </w:numPr>
        <w:spacing w:before="240" w:after="0"/>
        <w:jc w:val="both"/>
        <w:rPr>
          <w:rFonts w:ascii="Arial" w:hAnsi="Arial" w:cs="Arial"/>
          <w:sz w:val="20"/>
          <w:szCs w:val="20"/>
        </w:rPr>
      </w:pPr>
      <w:r>
        <w:rPr>
          <w:rFonts w:cs="Arial" w:ascii="Arial" w:hAnsi="Arial"/>
          <w:sz w:val="20"/>
          <w:szCs w:val="20"/>
        </w:rPr>
        <w:t>Seismic restraints are required for all systems and equipment.  Seismic restraints for equipment without scheduled seismic snubbers shall be provided by the anchor bolts, vibration isolators, or devices as specified for suspended ele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vide vibration isolators and seismic restraints for all equipment as specified, including, but not limited to, the specific equipment marks listed above.  Where a piece of equipment is included on the project but is not listed above, provide vibration isolators and seismic restraints as specified and as described for similar equip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ernal vibration isolators, snubbers, and bases for custom air handling units and custom exhaust fans shall be provided and installed at the fan manufacturer’s factory, except concrete for inertia bases will be field installed as specified in this s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vide vibration isolators as indicated for suspended piping attached to any piece of vibrating equipment 5 horsepower or larger within mechanical rooms or within 50 feet of equipment, whichever provides the greater length.  For piping supported from the floor, provide isolators similar to those used on the equipment.  Applicable vibrating equipment includes items that are not internally isolated such as chillers, pumps, and air compress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 indicated equipment will be provided with internal vibration isolators.</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05 48</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VIBRATION AND SEISMIC CONTROLS FOR HVAC PIPING AND EQUIPMENT</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c>
    </w:tr>
  </w:tbl>
  <w:p>
    <w:pPr>
      <w:pStyle w:val="H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Arial" w:hAnsi="Arial" w:cs="Arial"/>
      <w:b w:val="false"/>
      <w:i w:val="false"/>
      <w:sz w:val="20"/>
      <w:szCs w:val="20"/>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CPR">
    <w:name w:val="CPR"/>
    <w:qFormat/>
    <w:rPr/>
  </w:style>
  <w:style w:type="character" w:styleId="SPN">
    <w:name w:val="SPN"/>
    <w:qFormat/>
    <w:rPr/>
  </w:style>
  <w:style w:type="character" w:styleId="SPD">
    <w:name w:val="SPD"/>
    <w:qFormat/>
    <w:rPr/>
  </w:style>
  <w:style w:type="character" w:styleId="NUM">
    <w:name w:val="NUM"/>
    <w:qFormat/>
    <w:rPr/>
  </w:style>
  <w:style w:type="character" w:styleId="NAM">
    <w:name w:val="NAM"/>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PageNumber">
    <w:name w:val="Page Number"/>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2"/>
      </w:numPr>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23:00:00Z</dcterms:created>
  <dc:creator>ARCOM, Inc.</dc:creator>
  <dc:description/>
  <cp:keywords>BAS-12345-MS80</cp:keywords>
  <dc:language>en-US</dc:language>
  <cp:lastModifiedBy>Madeleine Hahn</cp:lastModifiedBy>
  <cp:lastPrinted>2018-07-27T15:17:00Z</cp:lastPrinted>
  <dcterms:modified xsi:type="dcterms:W3CDTF">2018-07-30T15:31:00Z</dcterms:modified>
  <cp:revision>10</cp:revision>
  <dc:subject>VIBRATION AND SEISMIC CONTROLS FOR HVAC PIPING AND EQUIPMENT</dc:subject>
  <dc:title>SECTION 230548 - VIBRATION AND SEISMIC CONTROLS FOR HVAC PIPING AND EQUIPMENT</dc:title>
</cp:coreProperties>
</file>